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firstLine="72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носится комитетом Законодательного Собрания Новосибирской области по культуре, образованию, науке, спорту и молодежной политике</w:t>
      </w:r>
    </w:p>
    <w:p>
      <w:pPr>
        <w:pStyle w:val="Normal"/>
        <w:spacing w:lineRule="auto" w:line="240" w:before="0" w:after="0"/>
        <w:ind w:left="5387" w:firstLine="72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№____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ЗАКОН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НОВОСИБИР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 Закон Новосибирской облас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 опеке и попечительстве в Новосибирской област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ти в  Закон Новосибирской области от 15 декабря 2007 года № 175-ОЗ «Об опеке и попечительстве в Новосибирской области» (с изменениями, внесенными Законами Новосибирской области от 13 октября 2008 года № 261-ОЗ, от 7 декабря 2009 года № 431-ОЗ, от 2 декабря 2010 года № 15-ОЗ, от 8 мая 2013 года № 323-ОЗ, от 5 июля 2013 года № 350-ОЗ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абзаце четвертом статьи 2 слова «законодательством Российской Федерации» заменить словами «федеральным законодательство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части 4 статьи 5 слова «законодательством Российской Федерации» заменить словами «федеральным законодательство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пункте 5 статьи 7 слова «законодательством Российской Федерации» заменить словами «федеральным законодательство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статье 8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пункте 3 слова «долгосрочных целевых программ» заменить словами «государственных программ Новосибир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е 3.1  слова «, и порядка ее проведения»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пункте 4 слова «законодательством Российской Федерации» заменить словами «федеральным законодательство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 статье 9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 в пункте 2 слова «законодательством Российской Федерации» заменить словами «федеральным законодательство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3.1 слова «долгосрочных целевых программ» заменить словами «государственных программ Новосибир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7 слова «законодательством Российской Федерации» заменить словами «федеральным законодательство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пункте 14 слова «законодательством Российской Федерации» заменить словами «федеральным законодательство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пункте 19 слова «законодательством Российской Федерации» заменить словами «федеральным законодательство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татье 10 слова «законодательством Российской Федерации» заменить словами «федеральным законодательством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В.Ф. Городецк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 2014 г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__ - ОЗ</w:t>
      </w:r>
      <w:r>
        <w:rPr/>
        <w:tab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3:00Z</dcterms:created>
  <dc:creator>Сыч</dc:creator>
  <dc:description/>
  <dc:language>en-US</dc:language>
  <cp:lastModifiedBy>User</cp:lastModifiedBy>
  <cp:lastPrinted>2014-04-03T11:41:00Z</cp:lastPrinted>
  <dcterms:modified xsi:type="dcterms:W3CDTF">2014-06-18T07:03:00Z</dcterms:modified>
  <cp:revision>2</cp:revision>
  <dc:subject/>
  <dc:title/>
</cp:coreProperties>
</file>